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3798"/>
        <w:gridCol w:w="4065"/>
      </w:tblGrid>
      <w:tr>
        <w:trPr>
          <w:cantSplit w:val="true"/>
        </w:trPr>
        <w:tc>
          <w:tcPr>
            <w:tcW w:w="6183" w:type="dxa"/>
            <w:gridSpan w:val="2"/>
            <w:tcBorders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Direction des services départementaux 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e l’éducation nationale du Bas-Rhin</w:t>
            </w:r>
          </w:p>
        </w:tc>
        <w:tc>
          <w:tcPr>
            <w:tcW w:w="4065" w:type="dxa"/>
            <w:tcBorders/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06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48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FICHE DE LIAISON ENTRE COLLEGUES ET REMPLACA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ocument à insérer dans le cahier d’appel de chaque class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900"/>
        <w:gridCol w:w="3060"/>
      </w:tblGrid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Ecol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irecteur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conscrip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rPr>
          <w:rFonts w:eastAsia="Wingdings" w:cs="Wingdings" w:ascii="Wingdings" w:hAnsi="Wingdings"/>
        </w:rPr>
        <w:t></w:t>
      </w:r>
      <w:r>
        <w:rPr/>
        <w:t>Documents à laisser à la disposition du remplaçant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e d’appel, listes, plann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sier « Renseignements destinés aux remplaçants 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oi du temps et progressions affichés (mettre en évidence ce qui a été travaillé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positions de travail, activités en cour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hier journal, livrets scolaires ainsi que tout document d’évaluati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tocopie du projet d’école, projets et actions spécifiques de la clas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sier avec les « consignes en cas d’accident »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èglement intérieur de l’école</w:t>
      </w:r>
    </w:p>
    <w:p>
      <w:pPr>
        <w:pStyle w:val="Heading2"/>
        <w:rPr/>
      </w:pPr>
      <w:r>
        <w:rPr>
          <w:u w:val="single"/>
        </w:rPr>
        <w:t xml:space="preserve">Organisation </w:t>
      </w:r>
      <w:r>
        <w:rPr/>
        <w:t>générale et obligations de service 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19"/>
        <w:gridCol w:w="1621"/>
        <w:gridCol w:w="180"/>
        <w:gridCol w:w="1260"/>
        <w:gridCol w:w="2880"/>
      </w:tblGrid>
      <w:tr>
        <w:trPr>
          <w:trHeight w:val="46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raires de l’éco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lendrier (si semaine de 4 jours</w:t>
            </w:r>
          </w:p>
        </w:tc>
      </w:tr>
      <w:tr>
        <w:trPr>
          <w:trHeight w:val="46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i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ré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écréation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ssa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ès mid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ë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créa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v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ire des samedi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âqu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eil des élèves (rappel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min avant les entrées en class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560"/>
      </w:tblGrid>
      <w:tr>
        <w:trPr>
          <w:trHeight w:val="57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nseils de maîtres Conseil d’éco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veillance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020"/>
      </w:tblGrid>
      <w:tr>
        <w:trPr>
          <w:trHeight w:val="15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tine / Garderie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Joindre la liste des élèves mangeant à la cantine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ssibilités de restauration pour l’enseigna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510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0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our la maternelle :</w:t>
            </w:r>
            <w:r>
              <w:rPr>
                <w:rFonts w:cs="Arial" w:ascii="Arial" w:hAnsi="Arial"/>
                <w:sz w:val="20"/>
              </w:rPr>
              <w:t xml:space="preserve"> consignes spécifiques pour la remise des élèves à la sortie de l’école 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En cas de RPI</w:t>
            </w:r>
            <w:r>
              <w:rPr>
                <w:rFonts w:cs="Arial" w:ascii="Arial" w:hAnsi="Arial"/>
                <w:sz w:val="20"/>
              </w:rPr>
              <w:t> : Organisation du ramassage sco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Horai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469"/>
      </w:tblGrid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ériel à disposi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ù trouv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s d’utilisation</w:t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tocopieu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 / Vidé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o visu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q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ériel de sciences/ de technolog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oire à pharma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Autres consignes matérielle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lés, fermetures des portes, surveillances particulières (RPI), parents à contacter en cas de sorties …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907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/>
      </w:pPr>
      <w:r>
        <w:rPr/>
        <w:t>Organisation Pédagogique (maternelle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206"/>
        <w:gridCol w:w="1080"/>
        <w:gridCol w:w="252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et prénom de l’enseignan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 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i plusieurs niveaux, précisez l’effectif par niveau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540"/>
      </w:tblGrid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sem : Nom et prénom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Atsem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hanges de services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eliers décloisonnés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ants extérieurs, aide éducateur, éducateurs sportifs…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rPr/>
        <w:t>Habitudes de la class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540"/>
      </w:tblGrid>
      <w:tr>
        <w:trPr>
          <w:trHeight w:val="7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eil des élève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ires et modalités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ûter (horaires et modalité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age aux toilette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rganisation particulière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ganisation de la sieste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ation de la récréation et horai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rPr/>
        <w:t>Pratiques pédagogiques de la class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95"/>
        <w:gridCol w:w="1535"/>
        <w:gridCol w:w="3470"/>
      </w:tblGrid>
      <w:tr>
        <w:trPr>
          <w:trHeight w:val="46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ail en groupe : OUI – NON ….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utonomie :  OUI – NON …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oupes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listes à afficher)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ogène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étérogènes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fonction des projet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>
          <w:trHeight w:val="64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és en autonomie : OUI - NON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quelles</w:t>
            </w:r>
          </w:p>
        </w:tc>
      </w:tr>
      <w:tr>
        <w:trPr>
          <w:trHeight w:val="10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tifs prévus entre 2 activités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ers (« rituels »…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907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Activités spécifiques (créneaux, heures, organisations…)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470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ù 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d ?</w:t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S : emplacement du matériel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és sportives prévues (piscine..) Si oui, indiquez les accompagnateur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CD : Organis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éma scolaire / vidé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s particuliers (pac, acmisa…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rPr/>
        <w:t xml:space="preserve">Matériel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6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Emplacement, Rangement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s travaux des élèves en cour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s travaux terminé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u matériel commun aux clas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hiers élève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asseurs/dossiers 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iers photocopiab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ériel dive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rPr/>
        <w:t>Renseignements sur les élèves</w:t>
      </w:r>
    </w:p>
    <w:p>
      <w:pPr>
        <w:pStyle w:val="Normal"/>
        <w:rPr/>
      </w:pPr>
      <w:r>
        <w:rPr/>
        <w:t>Organisation des suivis particuliers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7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des élève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ivis par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ù 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d ?</w:t>
            </w:r>
          </w:p>
        </w:tc>
      </w:tr>
      <w:tr>
        <w:trPr>
          <w:trHeight w:val="13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lèves ayant un problème spécifique de santé, P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lèves ayant vécu un événement familial particulier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lèves nécessitant une attention particuliè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se des élèves aux parents : situations et cas particulie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égrati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907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/>
        <w:t>Organisation Pédagogique (élémentaire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3385"/>
        <w:gridCol w:w="939"/>
        <w:gridCol w:w="324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et prénom de l’enseignan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ffectif 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plusieurs niveaux, précisez l’effectif par niveau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540"/>
      </w:tblGrid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hanges de services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eliers décloisonnés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ation de l’enseignement religieux, moral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ants extérieurs : aide éducateur, éducateurs sportifs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rPr/>
        <w:t>Fonctionnement et habitudes de la class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20"/>
        <w:gridCol w:w="826"/>
        <w:gridCol w:w="360"/>
        <w:gridCol w:w="1874"/>
        <w:gridCol w:w="393"/>
        <w:gridCol w:w="2667"/>
      </w:tblGrid>
      <w:tr>
        <w:trPr>
          <w:trHeight w:val="638" w:hRule="atLeast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ail en groupe : OUI - NON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utonomie :  OUI - NON</w:t>
            </w:r>
          </w:p>
        </w:tc>
      </w:tr>
      <w:tr>
        <w:trPr>
          <w:trHeight w:val="53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oupes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listes à afficher)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ogènes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étérogènes :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fonction des projets :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>
          <w:trHeight w:val="706" w:hRule="atLeast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és en autonomie :   OUI - NON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quelles : </w:t>
            </w:r>
          </w:p>
        </w:tc>
      </w:tr>
      <w:tr>
        <w:trPr>
          <w:trHeight w:val="71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tifs prévus entre 2 activités 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cture plaisir, recherche documentaire, informatique, fichiers de travail autonome ……………………………………………..</w:t>
            </w:r>
          </w:p>
        </w:tc>
      </w:tr>
      <w:tr>
        <w:trPr>
          <w:trHeight w:val="84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 de trava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d ?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i ?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équence :</w:t>
            </w:r>
          </w:p>
        </w:tc>
      </w:tr>
      <w:tr>
        <w:trPr>
          <w:trHeight w:val="46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ce de parole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er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nes particulières (travaux à la maison, cahiers à signer…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rPr/>
        <w:t>Activités spécifiques (créneaux, heures, organisations…)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480"/>
        <w:gridCol w:w="3060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ù 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d ?</w:t>
            </w:r>
          </w:p>
        </w:tc>
      </w:tr>
      <w:tr>
        <w:trPr>
          <w:trHeight w:val="6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S : emplacement du matériel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tés sportives prévues (piscine, ski de fond, rencontres USEP…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oui, indiquez les personnes pouvant accompagner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CD : Organisat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q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nsignes particuliè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ation 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éma scolaire / vidé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s particuliers (pac, acmisa …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rPr/>
        <w:t xml:space="preserve">Matériel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4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hier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s 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iers des élèves 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els des élèves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els que le maître seul utili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iers photocopiab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ériel dive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Renseignements sur les élèv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sation des suivis particulier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55"/>
        <w:gridCol w:w="2302"/>
        <w:gridCol w:w="2703"/>
      </w:tblGrid>
      <w:tr>
        <w:trPr/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des élève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ivi par 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ù et quand ?</w:t>
            </w:r>
          </w:p>
        </w:tc>
      </w:tr>
      <w:tr>
        <w:trPr>
          <w:trHeight w:val="222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s individualisés (PPAP…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res suivis (Rased, orthophonie, …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0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èves ayant un problème spécifique de santé, P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èves ayant vécu un événement familial particuli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èves nécessitant une attention particuliè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égrati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iche de liaison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iche de liaison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iche de liaison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iche de liaison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iche de liaison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41:00Z</dcterms:created>
  <dc:creator>Un utilisateur satisfait de Microsoft Office</dc:creator>
  <dc:description/>
  <cp:keywords/>
  <dc:language>en-US</dc:language>
  <cp:lastModifiedBy>Coralie Littel</cp:lastModifiedBy>
  <cp:lastPrinted>2002-11-28T11:05:00Z</cp:lastPrinted>
  <dcterms:modified xsi:type="dcterms:W3CDTF">2024-09-16T15:41:00Z</dcterms:modified>
  <cp:revision>2</cp:revision>
  <dc:subject/>
  <dc:title>FICHE DE LIAISON</dc:title>
</cp:coreProperties>
</file>